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платы за платные услуги, оказываемы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u w:val="single"/>
        </w:rPr>
      </w:pPr>
      <w:r>
        <w:rPr>
          <w:sz w:val="28"/>
          <w:szCs w:val="28"/>
          <w:u w:val="single"/>
        </w:rPr>
        <w:t>Кировским областным государственным бюджетным учреждением «Центр сельскохозяйственного консультирования «Клевера Нечерноземья»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63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67"/>
        <w:gridCol w:w="5386"/>
        <w:gridCol w:w="1559"/>
        <w:gridCol w:w="21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ной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 за единицу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в кормах на плановую продуктив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кормовой площ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рационального зеленого и сырьевого конвей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видов и сортов кормов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семян кормов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 для закладки кормовых травосто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потребности семян для закладк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участков для размещени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травостоев многолетних т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ирование по подготовке к сдаче годового зоотехнического от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 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,0 – 37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бизнес-плана по созданию и развитию крестьянского (фермерского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0</w:t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4"/>
          <w:szCs w:val="28"/>
          <w:highlight w:val="yellow"/>
        </w:rPr>
      </w:pPr>
      <w:r>
        <w:rPr>
          <w:sz w:val="24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ировское областное государственное бюджетное учреждение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Центр сельскохозяйственного консультирования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“</w:t>
      </w:r>
      <w:r>
        <w:rPr>
          <w:rFonts w:eastAsia="Calibri"/>
          <w:sz w:val="28"/>
          <w:szCs w:val="28"/>
          <w:lang w:eastAsia="en-US"/>
        </w:rPr>
        <w:t>Клевера Нечерноземья”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. Киро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т ______________ </w:t>
        <w:tab/>
        <w:tab/>
        <w:tab/>
        <w:tab/>
        <w:tab/>
        <w:tab/>
        <w:tab/>
        <w:tab/>
        <w:t>№ 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 утверждении расчета платы за платную услугу (работу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орядком определения платы за оказание физическим и юридическим лицам услуг (выполнение работ), относящихся к основным видам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ённым распоряжением министерства сельского хозяйства и продовольствия Кировской области от __________ № _________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КАЗЫВАЮ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. Утвердить расчет платы за платную услугу (работу) согласно приложениям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Контроль за исполнением настоящего приказа оставляю за собой.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иректор </w:t>
        <w:tab/>
        <w:tab/>
        <w:tab/>
        <w:tab/>
        <w:tab/>
        <w:tab/>
        <w:tab/>
        <w:tab/>
        <w:tab/>
        <w:t xml:space="preserve">Н.И. Колпащиков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Расчет потребности в кормах на плановую продуктивность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820"/>
        <w:gridCol w:w="993"/>
        <w:gridCol w:w="1559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18,4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96,6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0,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1,0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2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2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,2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714,2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1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6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865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65,2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57,1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32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,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90,2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9,2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5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67,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5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98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5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,4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4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4,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,35</w:t>
            </w:r>
          </w:p>
        </w:tc>
      </w:tr>
      <w:tr>
        <w:trPr>
          <w:trHeight w:val="313" w:hRule="atLeast"/>
        </w:trPr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5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6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2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Планирование кормовой площади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820"/>
        <w:gridCol w:w="993"/>
        <w:gridCol w:w="1559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731,0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37,9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2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6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828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9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19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9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3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59,3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1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34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7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3,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20,3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,3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2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,6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,8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8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3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Проектирование рационального зеленого и сырьевого конвейеров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679"/>
        <w:gridCol w:w="1237"/>
        <w:gridCol w:w="1456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974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17,3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6,6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4,8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771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3,2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,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29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92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4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45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1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,1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9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12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43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8,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4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93,8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9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8,4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3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9,6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6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4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2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,8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0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2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504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4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left="1415" w:firstLine="709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Подбор видов и сортов кормовых культур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963"/>
        <w:gridCol w:w="953"/>
        <w:gridCol w:w="1456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87,9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58,6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8,3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,4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885,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,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46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46,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2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2,8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0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0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56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8,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1,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4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46,9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6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9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4,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1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9,8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8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,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,9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5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6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5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«Расчет потребности семян кормовых культур 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для закладки кормовых травостоев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679"/>
        <w:gridCol w:w="1134"/>
        <w:gridCol w:w="1559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731,0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37,9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2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6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828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9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19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9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3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59,3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1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34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7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3,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20,3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,3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2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,6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,8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8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Расчет потребности семян для закладки семенников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679"/>
        <w:gridCol w:w="1134"/>
        <w:gridCol w:w="1559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731,0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37,9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2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6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828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9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19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9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3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59,3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1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34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7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3,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20,3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,3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2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,6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,8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8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7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Подбор участков для размещения семенников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537"/>
        <w:gridCol w:w="992"/>
        <w:gridCol w:w="1843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731,0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37,9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2,4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6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828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9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19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9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3,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59,3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6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1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2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34,1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7,5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3,0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20,3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,3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2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7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,6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,8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8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3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8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«Обследование травостоев многолетних трав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7"/>
        <w:gridCol w:w="4536"/>
        <w:gridCol w:w="1134"/>
        <w:gridCol w:w="1559"/>
        <w:gridCol w:w="1525"/>
      </w:tblGrid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731,0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37,9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2,4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6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7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7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828,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9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,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19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9,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73,7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59,3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6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1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34,1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7,5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1,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3,0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20,3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1,3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2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4,7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7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6,6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,8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8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3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  <w:lang w:eastAsia="en-US"/>
        </w:rPr>
        <w:t>«</w:t>
      </w:r>
      <w:r>
        <w:rPr>
          <w:sz w:val="28"/>
          <w:szCs w:val="28"/>
          <w:u w:val="single"/>
        </w:rPr>
        <w:t xml:space="preserve">Консультирование по подготовке к сдаче годового 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</w:rPr>
        <w:t>зоотехнического отчета</w:t>
      </w:r>
      <w:r>
        <w:rPr>
          <w:rFonts w:eastAsia="Calibri"/>
          <w:sz w:val="28"/>
          <w:szCs w:val="28"/>
          <w:u w:val="single"/>
          <w:lang w:eastAsia="en-US"/>
        </w:rPr>
        <w:t>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9"/>
        <w:gridCol w:w="4016"/>
        <w:gridCol w:w="1418"/>
        <w:gridCol w:w="1559"/>
        <w:gridCol w:w="1844"/>
      </w:tblGrid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трат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*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 (руб.)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487,92 – 731,07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58,66 – 537,99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8, 32 – 162,4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0 – 1,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,42 – 18,6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5 – 0,7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5 – 0,7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,48 – 9,7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885,7 – 2828,5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,62 – 54,9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,4 – 27,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46,0 – 1719,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46,1 – 519,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2,48 – 273,7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2,88 – 259,3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08 – 4,6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08 – 6,1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96 – 1,4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48 – 2,22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56,0 – 234,1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8,0 – 72,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1,7 – 107,5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4,4 – 21,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2,0 – 33,0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46,92 – 220,3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6, – 129,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9,6 – 74,4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4,22 – 51,33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18 – 3,27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9,84 – 74,7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6,0 – 54,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,84 – 2,7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2,0 – 18,0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,1 – 16,65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,92 – 8,88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54 – 6,81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01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0,64 – 0,96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01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 – 3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520,00 – 378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Продолжительность консультационной услуги зависит от поголовья крупного рогатого скота хозяйства, получателя данной консультационной услуги, состояния дел и других факторов, увеличивающих время оказания услуги. </w:t>
      </w:r>
      <w:r>
        <w:br w:type="page"/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0.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платы за платную услугу (работу)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  <w:lang w:eastAsia="en-US"/>
        </w:rPr>
        <w:t>«</w:t>
      </w:r>
      <w:r>
        <w:rPr>
          <w:sz w:val="28"/>
          <w:szCs w:val="28"/>
          <w:u w:val="single"/>
        </w:rPr>
        <w:t xml:space="preserve">Подготовка бизнес-плана по созданию и развитию 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</w:rPr>
        <w:t>крестьянского (фермерского) хозяйств</w:t>
      </w:r>
      <w:r>
        <w:rPr>
          <w:rFonts w:eastAsia="Calibri"/>
          <w:sz w:val="28"/>
          <w:szCs w:val="28"/>
          <w:u w:val="single"/>
          <w:lang w:eastAsia="en-US"/>
        </w:rPr>
        <w:t>»</w:t>
      </w:r>
    </w:p>
    <w:p>
      <w:pPr>
        <w:pStyle w:val="Normal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</w:t>
      </w:r>
      <w:r>
        <w:rPr>
          <w:rFonts w:eastAsia="Calibri"/>
          <w:lang w:eastAsia="en-US"/>
        </w:rPr>
        <w:t>(наименование услуги)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4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4"/>
        <w:gridCol w:w="4679"/>
        <w:gridCol w:w="1237"/>
        <w:gridCol w:w="1456"/>
        <w:gridCol w:w="1525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п/п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Наименование за</w:t>
            </w:r>
            <w:bookmarkStart w:id="0" w:name="_GoBack"/>
            <w:bookmarkEnd w:id="0"/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трат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затрат на 1 час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, непосредственно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связанных с оказанием платной услуг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(выполнением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243,6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2436,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9,33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93,3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4,1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41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5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2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2,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eastAsia="Calibri" w:cs="Times New Roman"/>
                <w:spacing w:val="-4"/>
                <w:kern w:val="0"/>
                <w:sz w:val="20"/>
                <w:szCs w:val="20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2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1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уплату налого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,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2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Норматив затрат на общехозяйственные нужды, не связанные с оказанием платной услуги (выполнением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942,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9428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услуг связи и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интернет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3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3,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Командировочные расход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,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73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73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3,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30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91,2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12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ензин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86,4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864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ГСМ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5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5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втозапчаст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0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0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канцтовар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4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,8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5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бумага для множительной техник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74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,4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4.6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прочие расход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–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-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8,0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80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информационное обслужива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4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редактора сайт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35,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58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сопровождение программ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7,2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72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2.5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услуги прочие по гражданско-правовым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договорам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1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1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Затраты на содержание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ru-RU" w:bidi="ar-SA"/>
              </w:rPr>
              <w:t>73,4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734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43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43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8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48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7,11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71,1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1.4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ксплуатационные услуг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,09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,9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содержание объектов особо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ценного движимого имуществ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4,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49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18,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8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ремонт оргтехники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9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9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2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6,0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60,0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Затраты на коммунальные услуги: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5,5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55,5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1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теплоснабже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ind w:right="-78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96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9,6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2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электроснабже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2,2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22,7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bidi="ar-SA"/>
              </w:rPr>
              <w:t>3.3.3</w:t>
            </w:r>
          </w:p>
        </w:tc>
        <w:tc>
          <w:tcPr>
            <w:tcW w:w="467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kern w:val="0"/>
                <w:sz w:val="20"/>
                <w:szCs w:val="20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947" w:leader="none"/>
              </w:tabs>
              <w:spacing w:before="0" w:after="0"/>
              <w:ind w:right="64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Calibri" w:cs=""/>
                <w:kern w:val="0"/>
                <w:sz w:val="20"/>
                <w:szCs w:val="20"/>
                <w:lang w:val="ru-RU" w:bidi="ar-SA"/>
              </w:rPr>
              <w:t>0,3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val="ru-RU" w:eastAsia="en-US" w:bidi="ar-SA"/>
              </w:rPr>
              <w:t>3,2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before="0" w:after="0"/>
              <w:ind w:right="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4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,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kern w:val="0"/>
                <w:sz w:val="20"/>
                <w:szCs w:val="20"/>
                <w:lang w:val="ru-RU" w:eastAsia="en-US" w:bidi="ar-SA"/>
              </w:rPr>
              <w:t>12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0c45"/>
    <w:pPr>
      <w:widowControl/>
      <w:suppressAutoHyphens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316063"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link w:val="2"/>
    <w:qFormat/>
    <w:rsid w:val="00316063"/>
    <w:pPr>
      <w:keepNext w:val="true"/>
      <w:spacing w:before="240" w:after="60"/>
      <w:outlineLvl w:val="1"/>
    </w:pPr>
    <w:rPr>
      <w:rFonts w:ascii="Arial" w:hAnsi="Arial"/>
      <w:b/>
      <w:i/>
      <w:sz w:val="24"/>
    </w:rPr>
  </w:style>
  <w:style w:type="paragraph" w:styleId="Heading3">
    <w:name w:val="Heading 3"/>
    <w:basedOn w:val="Normal"/>
    <w:next w:val="Normal"/>
    <w:link w:val="3"/>
    <w:qFormat/>
    <w:rsid w:val="00316063"/>
    <w:pPr>
      <w:keepNext w:val="true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link w:val="4"/>
    <w:qFormat/>
    <w:rsid w:val="00316063"/>
    <w:pPr>
      <w:keepNext w:val="true"/>
      <w:outlineLvl w:val="3"/>
    </w:pPr>
    <w:rPr>
      <w:sz w:val="24"/>
    </w:rPr>
  </w:style>
  <w:style w:type="paragraph" w:styleId="Heading5">
    <w:name w:val="Heading 5"/>
    <w:basedOn w:val="Normal"/>
    <w:next w:val="Normal"/>
    <w:link w:val="5"/>
    <w:qFormat/>
    <w:rsid w:val="00316063"/>
    <w:pPr>
      <w:keepNext w:val="true"/>
      <w:jc w:val="both"/>
      <w:outlineLvl w:val="4"/>
    </w:pPr>
    <w:rPr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316063"/>
    <w:rPr>
      <w:rFonts w:ascii="Arial" w:hAnsi="Arial"/>
      <w:b/>
      <w:kern w:val="2"/>
      <w:sz w:val="28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316063"/>
    <w:rPr>
      <w:rFonts w:ascii="Arial" w:hAnsi="Arial"/>
      <w:b/>
      <w:i/>
      <w:sz w:val="24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16063"/>
    <w:rPr>
      <w:sz w:val="32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316063"/>
    <w:rPr>
      <w:sz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316063"/>
    <w:rPr>
      <w:sz w:val="24"/>
      <w:lang w:eastAsia="ru-RU"/>
    </w:rPr>
  </w:style>
  <w:style w:type="character" w:styleId="Style9" w:customStyle="1">
    <w:name w:val="Верхний колонтитул Знак"/>
    <w:basedOn w:val="DefaultParagraphFont"/>
    <w:link w:val="Header"/>
    <w:uiPriority w:val="99"/>
    <w:qFormat/>
    <w:rsid w:val="00b50c45"/>
    <w:rPr>
      <w:lang w:eastAsia="ru-RU"/>
    </w:rPr>
  </w:style>
  <w:style w:type="character" w:styleId="Style10" w:customStyle="1">
    <w:name w:val="Нижний колонтитул Знак"/>
    <w:basedOn w:val="DefaultParagraphFont"/>
    <w:link w:val="Footer"/>
    <w:uiPriority w:val="99"/>
    <w:qFormat/>
    <w:rsid w:val="00b50c45"/>
    <w:rPr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qFormat/>
    <w:rsid w:val="00316063"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9"/>
    <w:uiPriority w:val="99"/>
    <w:unhideWhenUsed/>
    <w:rsid w:val="00b50c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0"/>
    <w:uiPriority w:val="99"/>
    <w:unhideWhenUsed/>
    <w:rsid w:val="00b50c45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39"/>
    <w:rsid w:val="00ed2c23"/>
    <w:rPr>
      <w:rFonts w:asciiTheme="minorHAnsi" w:hAnsiTheme="minorHAnsi" w:eastAsiaTheme="minorHAnsi" w:cstheme="minorBidi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  <Pages>22</Pages>
  <Words>5125</Words>
  <Characters>29217</Characters>
  <CharactersWithSpaces>34274</CharactersWithSpaces>
  <Paragraphs>6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12:00Z</dcterms:created>
  <dc:creator>Владелец</dc:creator>
  <dc:description/>
  <dc:language>en-US</dc:language>
  <cp:lastModifiedBy>Владелец</cp:lastModifiedBy>
  <dcterms:modified xsi:type="dcterms:W3CDTF">2017-06-01T08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